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Valarie Yeaton</w:t>
      </w:r>
    </w:p>
    <w:p>
      <w:pPr>
        <w:pStyle w:val="Normal"/>
        <w:spacing w:lineRule="auto" w:line="480"/>
        <w:rPr/>
      </w:pPr>
      <w:r>
        <w:rPr/>
        <w:t>11/23/08</w:t>
      </w:r>
    </w:p>
    <w:p>
      <w:pPr>
        <w:pStyle w:val="Normal"/>
        <w:spacing w:lineRule="auto" w:line="480"/>
        <w:rPr/>
      </w:pPr>
      <w:r>
        <w:rPr/>
        <w:t>Mr. Turtola</w:t>
      </w:r>
    </w:p>
    <w:p>
      <w:pPr>
        <w:pStyle w:val="Normal"/>
        <w:spacing w:lineRule="auto" w:line="480"/>
        <w:rPr/>
      </w:pPr>
      <w:r>
        <w:rPr/>
        <w:t>Cause and effect</w:t>
      </w:r>
    </w:p>
    <w:p>
      <w:pPr>
        <w:pStyle w:val="Normal"/>
        <w:spacing w:lineRule="auto" w:line="480"/>
        <w:rPr/>
      </w:pPr>
      <w:r>
        <w:rPr/>
        <w:tab/>
        <w:tab/>
        <w:tab/>
        <w:t>Stress is a feeling of tension or strain that can be caused by many different reasons.  Stress can be caused by major events in your life.  For example stress can be caused by a death in the family or even a happy event such as buying a new home.  Another cause of stress can be health problems. There are problems that could occur when you have too much stress.  Every cause of stress has some kind of effect to it.  For one thing when you have too much stress the effect could make you have physical or emotional changes in your life.</w:t>
      </w:r>
    </w:p>
    <w:p>
      <w:pPr>
        <w:pStyle w:val="Normal"/>
        <w:spacing w:lineRule="auto" w:line="480"/>
        <w:ind w:firstLine="720"/>
        <w:rPr/>
      </w:pPr>
      <w:r>
        <w:rPr/>
        <w:tab/>
        <w:tab/>
        <w:tab/>
        <w:t xml:space="preserve">One effect of having too much stress in your life is suffering from anxiety.  </w:t>
      </w:r>
      <w:r>
        <w:rPr>
          <w:color w:val="000000"/>
        </w:rPr>
        <w:t>Anxiety is a feeling of nervousness, apprehension, fear, or worry.  Anxiety can interfere with the person’s ability to sleep or even to function.  Some symptoms of anxiety are sweating, trembling, shortness of breath, chest pain, and being unable to think as if your mind went blank.  There are ways to treat and manage anxiety.  In certain cases, you may treat anxiety at home without the involvement of a doctor. These are limited to anxiety attacks of short duration in which you know the cause, the anxiety is short, it goes away by itself, and the cause can be eliminated.  Treatment depends on the cause of the anxiety.  When the cause of anxiety is a physical ailment, treatment is directed toward eliminating that ailment.  When the cause is psychological, the underlying cause needs to be discovered and, if possible, eliminated or controlled.  Sometimes, the cause cannot be identified. In such cases, the only treatment option is control of symptoms.  In the past, anxiety was treated with drugs in a class known as benzodiazepines.</w:t>
      </w:r>
    </w:p>
    <w:p>
      <w:pPr>
        <w:pStyle w:val="Normal"/>
        <w:spacing w:lineRule="auto" w:line="480"/>
        <w:ind w:firstLine="720"/>
        <w:rPr/>
      </w:pPr>
      <w:r>
        <w:rPr>
          <w:color w:val="000000"/>
        </w:rPr>
        <w:tab/>
        <w:tab/>
        <w:t>Another effect of having too much stress is the feeling of being overwhelmed.  When you have too much stress in your life you may get this feeling of not being able to get everything done on time.  Or you may feel as if you don’t have enough time to get what you need done.  There are many ways to calm down quickly when you suddenly get blindsided by stress and feel overwhelmed.  Exercise can be a great stress reliever in itself, as taking a walk can get you out of the stressful situation and provide some perspective so you can return in a new frame of mind.  If you’re not in a position to leave you will feel better right away by practicing breathing exercises.  Getting more oxygen into your body and releasing physical tension are two ways that breathing exercises can benefit you, and you can do them anytime or anywhere, even if your demanding situation isn’t letting up.  If you can steal away a few minutes of peace, visualizations and guided imagery are a wonderful way to restore peace of mind.  Those are some ways to help yourself in a situation when you are feeling overwhelmed.</w:t>
      </w:r>
    </w:p>
    <w:p>
      <w:pPr>
        <w:pStyle w:val="Normal"/>
        <w:spacing w:lineRule="auto" w:line="480" w:before="280" w:after="30"/>
        <w:ind w:left="360" w:right="58" w:firstLine="720"/>
        <w:rPr/>
      </w:pPr>
      <w:r>
        <w:rPr>
          <w:color w:val="000000"/>
        </w:rPr>
        <w:tab/>
        <w:tab/>
        <w:tab/>
      </w:r>
      <w:r>
        <w:rPr/>
        <w:t>One more effect of having too much stress are the physical symptoms.  Stress can have a major effect on your body physically.  Some physical symptoms that can occur are muscle tension, low back pain, pains in shoulders or neck , pains in chest, Stomach/abdominal pain, muscle spasms or nervous tics and even  unexplained rashes or skin irritations.  These physical symptoms can have a major effect on you and your body.  The best way to avoid all of these physical symptoms is to try to limit the amount of stress in your life.</w:t>
      </w:r>
    </w:p>
    <w:p>
      <w:pPr>
        <w:pStyle w:val="Normal"/>
        <w:spacing w:lineRule="auto" w:line="480" w:before="280" w:after="30"/>
        <w:ind w:left="360" w:right="58" w:firstLine="720"/>
        <w:rPr/>
      </w:pPr>
      <w:r>
        <w:rPr/>
        <w:t>In conclusion, stress is a feeling of tension or strain that can be caused by many different things or events.  Stress can be caused by many events such as death or even happy events occurring in your life.  Some major effects that stress can have are anxiety, feeling of being overwhelmed, and physical symptoms.</w:t>
      </w:r>
    </w:p>
    <w:p>
      <w:pPr>
        <w:pStyle w:val="Normal"/>
        <w:spacing w:lineRule="auto" w:line="480" w:before="280" w:after="30"/>
        <w:ind w:right="58" w:hanging="0"/>
        <w:rPr/>
      </w:pPr>
      <w:r>
        <w:rPr/>
      </w:r>
    </w:p>
    <w:p>
      <w:pPr>
        <w:pStyle w:val="Normal"/>
        <w:spacing w:lineRule="auto" w:line="480"/>
        <w:ind w:firstLine="720"/>
        <w:rPr>
          <w:color w:val="000000"/>
        </w:rPr>
      </w:pPr>
      <w:r>
        <w:rPr>
          <w:color w:val="000000"/>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32:00Z</dcterms:created>
  <dc:creator>Computer</dc:creator>
  <dc:description/>
  <dc:language>en-US</dc:language>
  <cp:lastModifiedBy>Computer</cp:lastModifiedBy>
  <dcterms:modified xsi:type="dcterms:W3CDTF">2008-12-17T03:32:00Z</dcterms:modified>
  <cp:revision>2</cp:revision>
  <dc:subject/>
  <dc:title>Valarie Yeaton</dc:title>
</cp:coreProperties>
</file>